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4 ноября 2020 г. № 203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сооружения (проектируемое назначение - ГРУ), назначение - нежилое, общая площадь застройки 22 кв.м, степень готовности 90%, кадастровый номер 29:22:080906:170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 308 380,00 руб., в том числе НДС –       384 73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7:00Z</dcterms:modified>
  <cp:revision>7</cp:revision>
  <dc:subject/>
  <dc:title>ГЛАВА МУНИЦИПАЛЬНОГО ОБРАЗОВАНИЯ</dc:title>
</cp:coreProperties>
</file>